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4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7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52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leko spożywcze o zawartości tłuszczu 2% butelka 1 l. – termin ważności 5dni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55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leko w proszku typu „ Łaciate” 0,5 kg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Śmietana o zawartości tłuszczu 18% 3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4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rgaryna bielska 250 g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Twaróg półtłusty blok  pergami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sło typu Extra 82% tłuszczu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Jogurt naturalny 175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ślanka naturalna 1 l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Jogurt typu Bakoma Polskie Sma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ek waniliowy 150 g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ek kanapkowy Łaciaty135 g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Jogurt naturalny 320g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 twardy blok typu Salami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 Edamski plastry 150g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 Salami plastry 150g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1125" w:leader="none"/>
              </w:tabs>
              <w:snapToGrid w:val="false"/>
              <w:rPr/>
            </w:pPr>
            <w:r>
              <w:rPr/>
              <w:t>Ser mozzarella</w:t>
              <w:tab/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1125" w:leader="none"/>
              </w:tabs>
              <w:snapToGrid w:val="false"/>
              <w:rPr/>
            </w:pPr>
            <w:r>
              <w:rPr/>
              <w:t>Kefir 15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1125" w:leader="none"/>
              </w:tabs>
              <w:snapToGrid w:val="false"/>
              <w:rPr/>
            </w:pPr>
            <w:r>
              <w:rPr/>
              <w:t>Kefir 3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651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9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5585" cy="139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0.9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3-06-14T09:06:00Z</dcterms:modified>
  <cp:revision>9</cp:revision>
  <dc:subject/>
  <dc:title>…………………………</dc:title>
</cp:coreProperties>
</file>